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1"/>
        <w:rPr>
          <w:color w:val="FF0000"/>
          <w:sz w:val="32"/>
        </w:rPr>
      </w:pPr>
      <w:r>
        <w:rPr>
          <w:color w:val="FF0000"/>
          <w:sz w:val="32"/>
        </w:rPr>
        <w:t>LE JOUR DU MEURTR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TextBody"/>
        <w:rPr>
          <w:sz w:val="24"/>
        </w:rPr>
      </w:pPr>
      <w:r>
        <w:rPr>
          <w:sz w:val="24"/>
        </w:rPr>
        <w:t>TON PERE A DECIDE DE REUNIR LA FAMILLE ET DES AMIS POUR LEUR ANNONCER DEUX GRANDES NOUVELLES.</w:t>
      </w:r>
    </w:p>
    <w:p>
      <w:pPr>
        <w:pStyle w:val="TextBody"/>
        <w:rPr>
          <w:sz w:val="24"/>
        </w:rPr>
      </w:pPr>
      <w:r>
        <w:rPr>
          <w:sz w:val="24"/>
        </w:rPr>
        <w:t>L’UNE D’ELLES POURRAIT ETRE SON FUTUR MARIAGE AVEC ELISABETH DUBERY.</w:t>
      </w:r>
    </w:p>
    <w:p>
      <w:pPr>
        <w:pStyle w:val="Normal"/>
        <w:rPr>
          <w:rFonts w:ascii="Lucida Handwriting" w:hAnsi="Lucida Handwriting" w:cs="Lucida Handwriting"/>
          <w:b/>
          <w:b/>
          <w:bCs/>
          <w:sz w:val="24"/>
        </w:rPr>
      </w:pPr>
      <w:r>
        <w:rPr>
          <w:rFonts w:cs="Lucida Handwriting" w:ascii="Lucida Handwriting" w:hAnsi="Lucida Handwriting"/>
          <w:b/>
          <w:bCs/>
          <w:sz w:val="24"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A 15H00, TU VAS VOIR TON PERE (…) TU RESSORS DE LA SALLE DE BAIN DANS UN ETAT SECOND. UNE FOIS RETROUVES TES ESPRITS, TU FAIS :</w:t>
        <w:tab/>
        <w:t>- TOUT TON POSSIBLE POUR NE PAS ETRE VU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ab/>
        <w:tab/>
        <w:t>- MAIN BASSE SUR LES 200000 EUROS OR QUE TON PERE, MEFIANT EN DIABLE, CACHAIT DANS UN TIROIR SECRET DE SON SECRETAIRE, EN CAS DE GUERRE, DE CRISE OU …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ab/>
        <w:tab/>
        <w:t>- UN RAPIDE CHANGEMENT DE VESTE ET DE CHEMISE DANS TA CHAMBRE CAR LES MANCHES SONT TREMPEES (ET TU OUBLIES DANS TA VESTE LA LETTRE DU RIXCASINO !)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TU REPARS A 16H15 ET CROISES TA SŒUR SOPHIE QUI RENTRE.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TU FILES DIRECTEMENT A TA BANQUE POUR Y DEPOSER UNE PARTIE DU MAGOT ET LE TRANSFERER, SANS DATE DE VALEUR, SUR LE COMPTE DE RASTAPOLOS GRACE A UNE TRANSACTION SPECIALE QUE TE PERMET TON NIVEAU D’ACCREDITATION.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POUR SOULAGER TA CONSCIENCE, TU REVIENS PRES DE LA MAISON VERS 18H00 ET GUETTE L’ARRIVEE DU CARDINAL. A 18H30, DES QUE TU L’APERCOIS, TU VAS L ‘ATTENDRE DANS LA CHAPELLE.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TU LUI AVOUES TON PARICIDE SOUS LE SCEAU DE LA CONFESSION.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L’AME DESORMAIS EN PAIX, TU REMONTES DANS TA CHAMBRE (LA VESTE MOUILLEE N’Y EST PLUS. UNE BONNE A DU LA RANGER MAIS TU N’AS PLUS LE TEMPS DE LA CHERCHER) ET REDESCENDS PRESQUE IMMEDIATEMENT AU SALON OU LES INVITES COMMENCENT A SE RASSEMBLER. TU VAS JUSTE DEVOIR MANŒUVRER SUFFISAMENT FINEMENT POUR EVITER DE TE FAIRE DEMASQUER PAR LA POLICE.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AU FAIT, LE RELEVE DE LA TRANSACTION BANCAIRE N’EST PLUS DANS TON PORTEFEUILLE. L’AURAIS-TU MALENCONTREUSEMENT LAISSE TOMBER ? TA FEBRILITE VA TE PERDRE. IL FAUT TE RESSAISIR !!</w:t>
      </w:r>
    </w:p>
    <w:sectPr>
      <w:type w:val="nextPage"/>
      <w:pgSz w:w="11906" w:h="16838"/>
      <w:pgMar w:left="1417" w:right="1417" w:gutter="0" w:header="0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Handwriting" w:hAnsi="Lucida Handwriting" w:cs="Lucida Handwriting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Handwriting" w:hAnsi="Lucida Handwriting" w:cs="Lucida Handwriting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23:18:00Z</dcterms:created>
  <dc:creator> </dc:creator>
  <dc:description/>
  <dc:language>en-US</dc:language>
  <cp:lastModifiedBy>Phil</cp:lastModifiedBy>
  <dcterms:modified xsi:type="dcterms:W3CDTF">2007-04-07T17:58:00Z</dcterms:modified>
  <cp:revision>10</cp:revision>
  <dc:subject/>
  <dc:title>LE JOUR DU MEURTRE</dc:title>
</cp:coreProperties>
</file>